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6232"/>
        <w:gridCol w:w="1710"/>
        <w:gridCol w:w="990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2045</w:t>
            </w:r>
          </w:p>
        </w:tc>
        <w:tc>
          <w:tcPr>
            <w:tcW w:w="171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9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RAPID PROTOTYPING AND TOOLING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rapid prototyping processes and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Product development cycle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with neat sketch, the principle and applications of stereolithography (SLA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ssess the working principle of polyjet proces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construction and working of solid Ground Curing (SGC) with neat sketch. Mention its advantages, disadvantages and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Highlight the applications of bioplot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applications of micro fabrication technology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struction and working of rapid freeze prototyping (RFP) with neat sketch. Mention its advantages, disadvantages and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construction and working of laminated object manufacturing (LOM) with neat sketch. Mention its advantages, disadvantages and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struction and working of Fused Deposit Modelling (FDM) with neat sketch. Mention its advantages, disadvantages and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Rapid tooling with two case studies. List out its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reverse engineering applications in rapid prototyping with suitable case stud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role of rapid protyping in Reverse Enginee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4CCFDFA-699C-4273-872C-731E530AE89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46</Words>
  <Characters>1408</Characters>
  <CharactersWithSpaces>165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41:00Z</dcterms:created>
  <dc:creator>Ku</dc:creator>
  <dc:description/>
  <dc:language>en-US</dc:language>
  <cp:lastModifiedBy>Admin</cp:lastModifiedBy>
  <cp:lastPrinted>2018-02-03T04:50:00Z</cp:lastPrinted>
  <dcterms:modified xsi:type="dcterms:W3CDTF">2018-04-25T03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